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964926373"/>
      <w:bookmarkStart w:id="4" w:name="__Fieldmark__0_196492637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964926373"/>
      <w:bookmarkStart w:id="6" w:name="__Fieldmark__1_196492637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